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EXPEDIENT 26SER0522P –</w:t>
      </w:r>
      <w:r>
        <w:rPr>
          <w:rFonts w:cs="Calibri" w:ascii="Calibri" w:hAnsi="Calibri"/>
          <w:b/>
          <w:lang w:val="es-ES"/>
        </w:rPr>
        <w:t xml:space="preserve"> Servei de Manteniment preventiu, correctiu, normatiu i evolutiu dels equips de diagnòstic per la imatge i de suport vital del fabricant General Electric - </w:t>
      </w: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537"/>
        <w:gridCol w:w="3667"/>
        <w:gridCol w:w="3666"/>
      </w:tblGrid>
      <w:tr>
        <w:trPr>
          <w:trHeight w:val="5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CCSP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486" w:hRule="atLeast"/>
        </w:trPr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Manteniment preventiu, correctiu, normatiu i evolutiu dels equips de diagnòstic per la imatge del fabricant Siemen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202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108.000,00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202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15.000,00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202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15.000,00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202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15.000,00.-€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</wp:posOffset>
          </wp:positionH>
          <wp:positionV relativeFrom="paragraph">
            <wp:posOffset>-21018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" w:hAnsi="Univers" w:cs="Univer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" w:hAnsi="Univers" w:cs="Univers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" w:hAnsi="Univers" w:cs="Univers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;Univers" w:hAnsi="Univers (WN);Univers" w:cs="Univers (WN);Univers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" w:hAnsi="Univers" w:cs="Univers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" w:hAnsi="Univers" w:cs="Univers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11-05T13:31:00Z</dcterms:modified>
  <cp:revision>19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